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92017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5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            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1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467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ківська Алла Іван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ндаренко Наталія Мирослав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товського, 5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9:001: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огомирецька Віра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огомирецька Надія Петрівн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ївська, 6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0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0:00Z</dcterms:modified>
  <cp:revision>4</cp:revision>
  <dc:subject/>
  <dc:title>УКРАЇНА</dc:title>
</cp:coreProperties>
</file>